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jc w:val="center"/>
        <w:rPr/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Кафедра  «Вычислительные системы и информационная безопасност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499360" cy="960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. кафедрой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ВСиИ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М. Ив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2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  202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5.65pt;mso-wrap-distance-left:9pt;mso-wrap-distance-right:0pt;mso-wrap-distance-top:0pt;mso-wrap-distance-bottom:0pt;margin-top:5.7pt;mso-position-vertical-relative:text;margin-left:3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  <w:gridCol w:w="2133"/>
                      </w:tblGrid>
                      <w:tr>
                        <w:trPr/>
                        <w:tc>
                          <w:tcPr>
                            <w:tcW w:w="39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СиИБ»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М. Иванов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62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  202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ИСТЕРСКАЯ  ДИССЕРТ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ма: «СПОСОБ ОБЕСПЕЧЕНИЯ ИНФОРМАЦИОННОЙ БЕЗОПАСНОСТИ ДЛЯ КАНАЛА РАДИОСВЯЗИ БЕСПИЛОТНОГО ЛЕТАТЕЛЬНОГО АППАРАТА»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Направление подготовки 09.04.02 Информационные системы и технологии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правленность    </w:t>
      </w:r>
      <w:r>
        <w:rPr>
          <w:color w:val="000000"/>
          <w:sz w:val="24"/>
          <w:szCs w:val="24"/>
        </w:rPr>
        <w:t>Информационные системы в технологиях защиты информации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означение 09.04.02.110000.000 </w:t>
        <w:tab/>
        <w:t>Группа МЗИС31</w:t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Обучающийся                    ____________                                  А.С. Петров</w:t>
      </w:r>
    </w:p>
    <w:p>
      <w:pPr>
        <w:pStyle w:val="Normal"/>
        <w:tabs>
          <w:tab w:val="clear" w:pos="708"/>
          <w:tab w:val="left" w:pos="8789" w:leader="none"/>
        </w:tabs>
        <w:ind w:firstLine="297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подпись, дата   </w:t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120" w:leader="none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    ___________________          к.т.н., доцент Е.С. Семенова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16"/>
          <w:szCs w:val="16"/>
        </w:rPr>
        <w:t xml:space="preserve">подпись, дат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</w:rPr>
        <w:t>2020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3:00Z</dcterms:created>
  <dc:creator>user</dc:creator>
  <dc:description/>
  <cp:keywords/>
  <dc:language>en-US</dc:language>
  <cp:lastModifiedBy>Андреева Лидия Степановна</cp:lastModifiedBy>
  <cp:lastPrinted>2019-10-08T12:29:00Z</cp:lastPrinted>
  <dcterms:modified xsi:type="dcterms:W3CDTF">2023-04-04T06:14:00Z</dcterms:modified>
  <cp:revision>48</cp:revision>
  <dc:subject/>
  <dc:title> </dc:title>
</cp:coreProperties>
</file>